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  <w:bCs/>
          <w:iCs/>
        </w:rPr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  <w:bCs/>
          <w:iCs/>
        </w:rPr>
      </w:pPr>
      <w:r>
        <w:rPr>
          <w:b/>
          <w:bCs/>
          <w:iCs/>
        </w:rPr>
        <w:t>ХЛЕВЕНСКОГО РАЙОНА</w:t>
      </w:r>
    </w:p>
    <w:p>
      <w:pPr>
        <w:pStyle w:val="Normal"/>
        <w:ind w:left="567"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Cs w:val="24"/>
        </w:rPr>
        <w:t xml:space="preserve">   </w:t>
      </w:r>
      <w:r>
        <w:rPr>
          <w:sz w:val="26"/>
          <w:szCs w:val="26"/>
        </w:rPr>
        <w:t>18 сентября 2025 года                                                                                 № 100/404</w:t>
      </w:r>
    </w:p>
    <w:p>
      <w:pPr>
        <w:pStyle w:val="Normal"/>
        <w:ind w:left="567" w:firstLine="56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  <w:t>с. Хлевно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 xml:space="preserve">члена территориальной избирательной комиссии Хлевенского района </w:t>
      </w:r>
      <w:bookmarkStart w:id="0" w:name="_Hlk131590808"/>
      <w:bookmarkStart w:id="1" w:name="_Hlk131596019"/>
      <w:r>
        <w:rPr/>
        <w:t>срока полномочий 2020-2025 гг.</w:t>
      </w:r>
      <w:bookmarkEnd w:id="0"/>
      <w:bookmarkEnd w:id="1"/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Щербатых Надежды Васильевны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</w:t>
      </w:r>
      <w:r>
        <w:rPr>
          <w:b w:val="false"/>
          <w:sz w:val="26"/>
          <w:szCs w:val="26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 w:val="false"/>
        </w:rPr>
        <w:t xml:space="preserve"> в газете «Донские вести» 18 сентября 2025 года № 37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</w:t>
        <w:br/>
        <w:t xml:space="preserve">№ 111/863-8 территориальная избирательная комиссия </w:t>
      </w:r>
      <w:r>
        <w:rPr>
          <w:b w:val="false"/>
          <w:bCs/>
        </w:rPr>
        <w:t>Хлевенского района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Хлевенского района срока полномочий 2020-2025 гг. с правом решающего голоса Щербатых Надежды Васильевны 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Хлевенского района</w:t>
        <w:tab/>
        <w:t xml:space="preserve">                                                   Л.А. Пальчик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Хлевенского района</w:t>
        <w:tab/>
        <w:tab/>
        <w:t xml:space="preserve">                    </w:t>
        <w:tab/>
        <w:t xml:space="preserve">                    И.А. Родионова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41:00Z</dcterms:created>
  <dc:creator>Customer</dc:creator>
  <dc:description/>
  <cp:keywords/>
  <dc:language>en-US</dc:language>
  <cp:lastModifiedBy>Admin</cp:lastModifiedBy>
  <cp:lastPrinted>2019-09-26T15:01:00Z</cp:lastPrinted>
  <dcterms:modified xsi:type="dcterms:W3CDTF">2025-09-29T11:17:00Z</dcterms:modified>
  <cp:revision>12</cp:revision>
  <dc:subject/>
  <dc:title> </dc:title>
</cp:coreProperties>
</file>